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024255</wp:posOffset>
                </wp:positionV>
                <wp:extent cx="6409690" cy="3666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ir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ere were you born? What are your parents’ names? What are some other interesting stories or facts about your birth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88.7pt;mso-wrap-distance-left:9.05pt;mso-wrap-distance-right:9.05pt;mso-wrap-distance-top:0pt;mso-wrap-distance-bottom:0pt;margin-top:80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irt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ere were you born? What are your parents’ names? What are some other interesting stories or facts about your birth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5139055</wp:posOffset>
                </wp:positionV>
                <wp:extent cx="6523990" cy="3666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o is in your family? What makes your family special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88.7pt;mso-wrap-distance-left:9.05pt;mso-wrap-distance-right:9.05pt;mso-wrap-distance-top:0pt;mso-wrap-distance-bottom:0pt;margin-top:40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o is in your family? What makes your family special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77495</wp:posOffset>
                </wp:positionV>
                <wp:extent cx="6400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our Name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Autobiography Story Bo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se this template to tell your story. Be sure to use your Autobiography Checklist to help guide your writing. Have fu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90pt;mso-wrap-distance-left:9.05pt;mso-wrap-distance-right:9.05pt;mso-wrap-distance-top:0pt;mso-wrap-distance-bottom:0pt;margin-top:-21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Your Name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Autobiography Story Bo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Use this template to tell your story. Be sure to use your Autobiography Checklist to help guide your writing. Have fu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-408305</wp:posOffset>
                </wp:positionV>
                <wp:extent cx="6409690" cy="275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amily Tra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at is your favorite tradition that you share with your famil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-32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amily Tra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at is your favorite tradition that you share with your famil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6409690" cy="275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reasured Keepsa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oes your family have an item that is important to you? Explai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reasured Keepsak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oes your family have an item that is important to you? Explai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258695</wp:posOffset>
                </wp:positionV>
                <wp:extent cx="6409690" cy="275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y Career and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What will you do in the future? What career will you have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ill you have a famil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177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y Career and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What will you do in the future? What career will you have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ill you have a famil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6409690" cy="27520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ew Tra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What new tradition would you like to pass on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uture generations of your famil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-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ew Tra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What new tradition would you like to pass on 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uture generations of your famil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2967355</wp:posOffset>
                </wp:positionV>
                <wp:extent cx="6409690" cy="27520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reatest Accomplish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What will be your greatest achievement in your life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xplain how you will accomplish this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23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reatest Accomplish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What will be your greatest achievement in your life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xplain how you will accomplish this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6053455</wp:posOffset>
                </wp:positionV>
                <wp:extent cx="6409690" cy="2752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aking a Diffe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ow will you make a difference in the future?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476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aking a Differ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ow will you make a difference in the future?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720" w:right="-720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-720" w:right="-72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7:20:00Z</dcterms:created>
  <dc:creator>nlkouryX</dc:creator>
  <dc:description/>
  <cp:keywords/>
  <dc:language>en-US</dc:language>
  <cp:lastModifiedBy>lmclampi</cp:lastModifiedBy>
  <dcterms:modified xsi:type="dcterms:W3CDTF">2008-02-15T21:20:00Z</dcterms:modified>
  <cp:revision>7</cp:revision>
  <dc:subject/>
  <dc:title/>
</cp:coreProperties>
</file>